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rPr>
          <w:lang w:val="ro-RO"/>
        </w:rPr>
      </w:pPr>
      <w:r>
        <w:rPr>
          <w:lang w:val="ro-RO"/>
        </w:rPr>
        <w:tab/>
        <w:t xml:space="preserve">    ROMANIA                                                                                ( 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JUDEŢUL BISTRIŢA-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</w:t>
      </w:r>
      <w:r>
        <w:rPr>
          <w:rFonts w:cs="Arial" w:ascii="Arial" w:hAnsi="Arial"/>
          <w:b/>
          <w:sz w:val="26"/>
          <w:lang w:val="ro-RO"/>
        </w:rPr>
        <w:t>MUNICIPIUL BISTRI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b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</w:t>
      </w:r>
    </w:p>
    <w:p>
      <w:pPr>
        <w:pStyle w:val="Heading2"/>
        <w:spacing w:lineRule="auto" w:line="276"/>
        <w:jc w:val="center"/>
        <w:rPr/>
      </w:pPr>
      <w:r>
        <w:rPr>
          <w:i w:val="false"/>
          <w:lang w:val="ro-RO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 xml:space="preserve">privind stabilirea criteriilor în baza cărora se va întocmi lista de prioritate cuprinzând persoanele care sunt îndreptăţite să beneficieze de repartizarea unei locuinţe </w:t>
      </w:r>
      <w:r>
        <w:rPr>
          <w:rFonts w:cs="Arial" w:ascii="Arial" w:hAnsi="Arial"/>
          <w:bCs/>
          <w:sz w:val="28"/>
          <w:szCs w:val="28"/>
          <w:lang w:val="ro-RO"/>
        </w:rPr>
        <w:t>nZEB</w:t>
      </w:r>
      <w:r>
        <w:rPr>
          <w:rFonts w:cs="Arial" w:ascii="Arial" w:hAnsi="Arial"/>
          <w:sz w:val="28"/>
          <w:szCs w:val="28"/>
          <w:lang w:val="ro-RO"/>
        </w:rPr>
        <w:t xml:space="preserve"> plus pentru tineri în municipiul Bistriţ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Consiliul local al municipiului Bistriţa, întrunit în şedinţă ordinară în data de _______________ 2026,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106697/03.11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106698/03.11.2025 al Direcției Patrimoniu, Direcției Dezvoltare Durabilă 2030 și al Direcţiei Juridică, Resurse Umane, Achiziții Publice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nunțul nr.111602/17.11.2025 cu privire la aducerea la cunoștință publică a proiectului de hotărâ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ul verbal de afișare nr.111866/17.11.2025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udiul de impact nr.106699/03.11.2025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ul verbal nr.1491/12.01.2026 încheiat cu ocazia împlinirii termenului de supunere în procesul de transparență decizională a proiectului de hotărâ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_ nr._____/__________2025 al Comisiei juridice și administrație publică local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 111/16.05.2022 a Consiliului Local al municipiului Bistriţa privind aprobarea proiectului ”Construire de locuințe nZEB plus pentru tineri”, în vederea participării la apelurile de proiecte PNRR/2022/C10, componenta 10-Fond Local, din cadrul Planului Național de Redresare și Rezilienț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Contractului de finanțare nr.137351/06.12.2022 privind acordarea finanțării nerambursabile de către MDLPA, pentru implementarea proiectului intitulat ”Construire de locuințe nZEB plus pentru tineri”, cod: C10-I2-105 finanțat în cadrul Planului Național de Redresare și Rezilienț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Dispoziției nr. 224/20.06.2025 a Primarului municipiului Bistrița privind modificarea Dispoziției Primarului municipiului Bistrița nr.49/08.02.2023 privind constituirea echipei de implementare a proiectului ”Construire de locuințe nZEB plus pentru tineri”, cod: C10-I2-105 finanțat în cadrul Planului Național de Redresare și Reziliență Componenta C10- Fond local;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....///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 -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Ordinului Ministrului Dezvoltării, Lucrărilor Publice și Administrației nr.999/2022 pentru aprobarea Ghidului specific- condiții de accesare a fondurilor europene aferente PNRR în cadrul apelurilor de proiecte PNRR/2022/C10, Componenta 10- Fond local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Legii nr.292/2011, legea asistenței sociale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art.38, art.42-50 din Legea locuinţei nr.114/1996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1 alin.1 din Normele metodologice pentru punerea în aplicare a prevederilor Legii locuinţei nr.114/1996, aprobate prin Hotărârea nr.1275/2000 a Guvernului României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Legii nr.152/1998, privind înființarea Agenției Naționale pentru Locuințe, republicată cu modificările și completările ulterioare,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din Legea nr.52/2003  privind transparența decizională în administrația publică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1), alin.(2) lit.”c”, alin.(6) lit.”a”, art.139 alin.(3) lit.”g”, art.196 alin.(1) lit.”a” din Ordonanța de urgență a Guvernului României nr.57/03.07.2019 privind Codul administrativ, cu modificările şi completările ulterioare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Ă Ş T E</w:t>
      </w:r>
      <w:r>
        <w:rPr>
          <w:rFonts w:cs="Arial" w:ascii="Arial" w:hAnsi="Arial"/>
          <w:sz w:val="28"/>
          <w:szCs w:val="28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  <w:r>
        <w:rPr>
          <w:rFonts w:cs="Arial" w:ascii="Arial" w:hAnsi="Arial"/>
          <w:sz w:val="28"/>
          <w:szCs w:val="28"/>
          <w:lang w:val="ro-RO"/>
        </w:rPr>
        <w:t xml:space="preserve"> – Se aprobă criteriile în baza cărora se repartizează locuinţele </w:t>
      </w:r>
      <w:r>
        <w:rPr>
          <w:rFonts w:cs="Arial" w:ascii="Arial" w:hAnsi="Arial"/>
          <w:bCs/>
          <w:sz w:val="28"/>
          <w:szCs w:val="28"/>
          <w:lang w:val="ro-RO"/>
        </w:rPr>
        <w:t>nZEB</w:t>
      </w:r>
      <w:r>
        <w:rPr>
          <w:rFonts w:cs="Arial" w:ascii="Arial" w:hAnsi="Arial"/>
          <w:sz w:val="28"/>
          <w:szCs w:val="28"/>
          <w:lang w:val="ro-RO"/>
        </w:rPr>
        <w:t xml:space="preserve"> plus pentru tineri în municipiul Bistriţa, prezentate în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2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  <w:r>
        <w:rPr>
          <w:rFonts w:cs="Arial" w:ascii="Arial" w:hAnsi="Arial"/>
          <w:sz w:val="28"/>
          <w:szCs w:val="28"/>
          <w:lang w:val="ro-RO"/>
        </w:rPr>
        <w:t xml:space="preserve"> – În baza criteriilor aprobate la art.1, se va întocmi lista de prioritate cuprinzând persoanele care sunt îndreptăţite să beneficieze de repartizarea unei locuinţe </w:t>
      </w:r>
      <w:r>
        <w:rPr>
          <w:rFonts w:cs="Arial" w:ascii="Arial" w:hAnsi="Arial"/>
          <w:bCs/>
          <w:sz w:val="28"/>
          <w:szCs w:val="28"/>
          <w:lang w:val="ro-RO"/>
        </w:rPr>
        <w:t>nZEB</w:t>
      </w:r>
      <w:r>
        <w:rPr>
          <w:rFonts w:cs="Arial" w:ascii="Arial" w:hAnsi="Arial"/>
          <w:sz w:val="28"/>
          <w:szCs w:val="28"/>
          <w:lang w:val="ro-RO"/>
        </w:rPr>
        <w:t xml:space="preserve"> plus pentru tineri, care va fi supusă spre aprobare Consiliului local al municipiului Bistriţ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ţa, prin Direcția Patrimoniu va aduce la îndeplinire prezenta hotărâre.</w:t>
      </w:r>
    </w:p>
    <w:p>
      <w:pPr>
        <w:pStyle w:val="Listparagraf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ezenta hotărâre a fost adoptată de Consiliul local al municipiului Bistriţa în şedinţă ordinară, cu respectarea prevederilor art.139 alin.(3) lit.”g” din </w:t>
      </w:r>
      <w:r>
        <w:rPr>
          <w:rFonts w:cs="Arial" w:ascii="Arial" w:hAnsi="Arial"/>
          <w:sz w:val="28"/>
          <w:szCs w:val="28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8"/>
          <w:szCs w:val="28"/>
          <w:lang w:val="ro-RO"/>
        </w:rPr>
        <w:t>, respectiv cu un număr de …. voturi „pentru”, … voturi „împotrivă” şi …… ”abţineri”.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Listparagraf"/>
        <w:spacing w:before="0" w:after="0"/>
        <w:ind w:left="0" w:firstLine="720"/>
        <w:contextualSpacing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....///....</w:t>
      </w:r>
    </w:p>
    <w:p>
      <w:pPr>
        <w:pStyle w:val="Listparagraf"/>
        <w:spacing w:before="0" w:after="0"/>
        <w:ind w:left="0" w:firstLine="720"/>
        <w:contextualSpacing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3 -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Bistriţa, prin Compartimentul Pregătire Documente va comunica prezenta hotărâr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Patrimoniu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Juridice, Resurse Umane, Achiziții Publice;</w:t>
      </w:r>
    </w:p>
    <w:p>
      <w:pPr>
        <w:pStyle w:val="TextBody"/>
        <w:numPr>
          <w:ilvl w:val="0"/>
          <w:numId w:val="3"/>
        </w:numPr>
        <w:tabs>
          <w:tab w:val="clear" w:pos="0"/>
        </w:tabs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recției Dezvoltare Durabilă 2030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Cs w:val="28"/>
        </w:rPr>
        <w:t>Direcției Tehnice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recției de Asistență Socială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Cs w:val="28"/>
        </w:rPr>
        <w:t>Instituţiei Prefectului – Judeţul Bistriţa-Năsăud.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 w:val="false"/>
          <w:b w:val="false"/>
          <w:sz w:val="28"/>
          <w:szCs w:val="28"/>
          <w:lang w:val="ro-RO"/>
        </w:rPr>
      </w:pPr>
      <w:r>
        <w:rPr>
          <w:rFonts w:cs="Arial"/>
          <w:b w:val="false"/>
          <w:sz w:val="28"/>
          <w:szCs w:val="28"/>
          <w:lang w:val="ro-RO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rPr>
          <w:rFonts w:eastAsia="Arial"/>
          <w:b w:val="false"/>
          <w:b w:val="false"/>
          <w:sz w:val="28"/>
          <w:szCs w:val="28"/>
          <w:lang w:val="ro-RO"/>
        </w:rPr>
      </w:pPr>
      <w:r>
        <w:rPr>
          <w:rFonts w:eastAsia="Arial"/>
          <w:b w:val="false"/>
          <w:sz w:val="28"/>
          <w:szCs w:val="28"/>
          <w:lang w:val="ro-RO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ĂRÂRE INIŢIAT DE  </w:t>
        <w:tab/>
        <w:t xml:space="preserve">        AVIZAT DE LEGALITATE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 xml:space="preserve">                                                SECRETAR GENERAL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             FLOARE GAFTO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8"/>
          <w:lang w:val="ro-RO"/>
        </w:rPr>
      </w:pPr>
      <w:r>
        <w:rPr>
          <w:rFonts w:cs="Arial" w:ascii="Arial" w:hAnsi="Arial"/>
          <w:b/>
          <w:sz w:val="26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 la_______________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 majorității absolute a consilierilor locali în funcţi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I/CS/2ex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sectPr>
      <w:type w:val="nextPage"/>
      <w:pgSz w:w="12240" w:h="15840"/>
      <w:pgMar w:left="1560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2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52:00Z</dcterms:created>
  <dc:creator>SasarmanCornelia</dc:creator>
  <dc:description/>
  <cp:keywords/>
  <dc:language>en-US</dc:language>
  <cp:lastModifiedBy>Anca-Emilia SUCIU</cp:lastModifiedBy>
  <cp:lastPrinted>2011-10-25T15:41:00Z</cp:lastPrinted>
  <dcterms:modified xsi:type="dcterms:W3CDTF">2026-01-21T12:56:00Z</dcterms:modified>
  <cp:revision>30</cp:revision>
  <dc:subject/>
  <dc:title/>
</cp:coreProperties>
</file>